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5" w:leader="none"/>
        </w:tabs>
        <w:ind w:right="-337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0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5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</w:tc>
      </w:tr>
      <w:tr>
        <w:trPr>
          <w:trHeight w:val="52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70" w:leader="none"/>
        </w:tabs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  <w:tab/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0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lineRule="exact" w:line="20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 „ Aktywizacja osób młodych pozostających bez pracy  w powiecie limanowskim( VI)” realizowany             w ramach Poddziałania 1.1.1 PO WER 2014-202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60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  <w:p>
    <w:pPr>
      <w:pStyle w:val="Normal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58205" cy="8578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8205" cy="857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89075" cy="682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2" r="-1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9075" cy="682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                                                             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824355" cy="55308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39" r="-12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24355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9.15pt;height:67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1489075" cy="682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2" r="-1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9075" cy="682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                                                                    </w:t>
                    </w:r>
                    <w:r>
                      <w:rPr/>
                      <w:drawing>
                        <wp:inline distT="0" distB="0" distL="0" distR="0">
                          <wp:extent cx="1824355" cy="55308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39" r="-12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24355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9:00Z</dcterms:created>
  <dc:creator>u_puls</dc:creator>
  <dc:description/>
  <cp:keywords/>
  <dc:language>en-US</dc:language>
  <cp:lastModifiedBy>Mariola Czaja</cp:lastModifiedBy>
  <cp:lastPrinted>2022-02-09T12:43:00Z</cp:lastPrinted>
  <dcterms:modified xsi:type="dcterms:W3CDTF">2022-02-09T11:44:00Z</dcterms:modified>
  <cp:revision>47</cp:revision>
  <dc:subject/>
  <dc:title>ANKIETA </dc:title>
</cp:coreProperties>
</file>